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1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right="-57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інка домогосподарствами з дітьми та без дітей ознак бідності та позбавлення в </w:t>
      </w:r>
    </w:p>
    <w:p>
      <w:pPr>
        <w:pStyle w:val="Normal"/>
        <w:ind w:right="-5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часному українському суспільстві</w:t>
      </w:r>
    </w:p>
    <w:p>
      <w:pPr>
        <w:pStyle w:val="Normal"/>
        <w:ind w:left="7293" w:right="-577" w:hanging="0"/>
        <w:jc w:val="center"/>
        <w:rPr/>
      </w:pPr>
      <w:r>
        <w:rPr>
          <w:sz w:val="20"/>
          <w:szCs w:val="20"/>
        </w:rPr>
        <w:t>(відсотків до кількості</w:t>
      </w:r>
    </w:p>
    <w:p>
      <w:pPr>
        <w:pStyle w:val="Normal"/>
        <w:ind w:left="7293" w:right="-577" w:hanging="0"/>
        <w:jc w:val="center"/>
        <w:rPr/>
      </w:pPr>
      <w:r>
        <w:rPr>
          <w:sz w:val="20"/>
          <w:szCs w:val="20"/>
        </w:rPr>
        <w:t>домогосподарств відповідної групи)</w:t>
      </w:r>
    </w:p>
    <w:tbl>
      <w:tblPr>
        <w:tblW w:w="10311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15"/>
        <w:gridCol w:w="92"/>
        <w:gridCol w:w="3989"/>
        <w:gridCol w:w="741"/>
        <w:gridCol w:w="743"/>
        <w:gridCol w:w="741"/>
        <w:gridCol w:w="741"/>
        <w:gridCol w:w="741"/>
        <w:gridCol w:w="742"/>
        <w:gridCol w:w="741"/>
        <w:gridCol w:w="20"/>
        <w:gridCol w:w="722"/>
        <w:gridCol w:w="19"/>
      </w:tblGrid>
      <w:tr>
        <w:trPr>
          <w:trHeight w:val="223" w:hRule="atLeast"/>
        </w:trPr>
        <w:tc>
          <w:tcPr>
            <w:tcW w:w="436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Ознаки бідності та позбавлення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Частка домогосподарств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 дітьми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ка домогосподарств без дітей</w:t>
            </w:r>
          </w:p>
        </w:tc>
      </w:tr>
      <w:tr>
        <w:trPr>
          <w:trHeight w:val="937" w:hRule="atLeast"/>
        </w:trPr>
        <w:tc>
          <w:tcPr>
            <w:tcW w:w="436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і вважали ознаками бідності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і потерпали від позбав-лення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і вважали ознаками бідності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і потерпали від позбав-лення</w:t>
            </w:r>
          </w:p>
        </w:tc>
      </w:tr>
      <w:tr>
        <w:trPr>
          <w:trHeight w:val="243" w:hRule="atLeast"/>
        </w:trPr>
        <w:tc>
          <w:tcPr>
            <w:tcW w:w="436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</w:tr>
      <w:tr>
        <w:trPr>
          <w:trHeight w:val="243" w:hRule="atLeast"/>
        </w:trPr>
        <w:tc>
          <w:tcPr>
            <w:tcW w:w="3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0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340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кономічна депривація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" w:type="dxa"/>
            <w:gridSpan w:val="3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чування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ind w:left="-156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ind w:left="-156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атність коштів для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ind w:left="-156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ind w:left="-156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" w:type="dxa"/>
            <w:gridSpan w:val="3"/>
            <w:tcBorders/>
          </w:tcPr>
          <w:p>
            <w:pPr>
              <w:pStyle w:val="Normal"/>
              <w:snapToGrid w:val="false"/>
              <w:ind w:left="-57" w:right="-108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3989" w:type="dxa"/>
            <w:tcBorders/>
          </w:tcPr>
          <w:p>
            <w:pPr>
              <w:pStyle w:val="Normal"/>
              <w:ind w:left="40" w:right="-108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 того, щоб не відмовляти собі в найнеобхід-ніших недорогих продуктах харчування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371" w:type="dxa"/>
            <w:gridSpan w:val="3"/>
            <w:tcBorders/>
          </w:tcPr>
          <w:p>
            <w:pPr>
              <w:pStyle w:val="Normal"/>
              <w:snapToGrid w:val="false"/>
              <w:ind w:left="-57" w:right="-108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3989" w:type="dxa"/>
            <w:tcBorders/>
          </w:tcPr>
          <w:p>
            <w:pPr>
              <w:pStyle w:val="Normal"/>
              <w:ind w:left="40" w:right="-108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 споживання страви з м’ясом, курятиною, рибою (або їх вегетаріанським еквівалентом) через день</w:t>
            </w:r>
            <w:r>
              <w:rPr>
                <w:spacing w:val="-2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371" w:type="dxa"/>
            <w:gridSpan w:val="3"/>
            <w:tcBorders/>
          </w:tcPr>
          <w:p>
            <w:pPr>
              <w:pStyle w:val="Normal"/>
              <w:ind w:left="-57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довольчі товари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gridSpan w:val="3"/>
            <w:tcBorders/>
          </w:tcPr>
          <w:p>
            <w:pPr>
              <w:pStyle w:val="Normal"/>
              <w:snapToGrid w:val="false"/>
              <w:ind w:left="-57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атність коштів для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gridSpan w:val="3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ind w:left="40" w:right="-108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 оновлення за потребою верхнього одягу та взуття для холодної пори року для доросл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дин раз на 5 років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371" w:type="dxa"/>
            <w:gridSpan w:val="3"/>
            <w:tcBorders/>
          </w:tcPr>
          <w:p>
            <w:pPr>
              <w:pStyle w:val="Normal"/>
              <w:snapToGrid w:val="false"/>
              <w:ind w:left="-57" w:right="-108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pacing w:val="-4"/>
                <w:sz w:val="20"/>
                <w:szCs w:val="20"/>
              </w:rPr>
              <w:t>- придбання за потребою нового одягу та взуття для дітей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71" w:type="dxa"/>
            <w:gridSpan w:val="3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сутність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gridSpan w:val="3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- телевізора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371" w:type="dxa"/>
            <w:gridSpan w:val="3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- холодильника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371" w:type="dxa"/>
            <w:gridSpan w:val="3"/>
            <w:tcBorders/>
          </w:tcPr>
          <w:p>
            <w:pPr>
              <w:pStyle w:val="Normal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тлові умови домогосподарства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gridSpan w:val="3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сутність у зв’язку з недостатністю коштів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gridSpan w:val="3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- житла у нормальному стані (наявне житло потребує капітального ремонту, сире, ветхе, старе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/>
        <w:tc>
          <w:tcPr>
            <w:tcW w:w="371" w:type="dxa"/>
            <w:gridSpan w:val="3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ind w:left="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гону у житлі</w:t>
            </w:r>
            <w:r>
              <w:rPr>
                <w:spacing w:val="-2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/>
        <w:tc>
          <w:tcPr>
            <w:tcW w:w="371" w:type="dxa"/>
            <w:gridSpan w:val="3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ind w:left="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нної або душової кімнати всередині житла</w:t>
            </w:r>
            <w:r>
              <w:rPr>
                <w:spacing w:val="-2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/>
        <w:tc>
          <w:tcPr>
            <w:tcW w:w="371" w:type="dxa"/>
            <w:gridSpan w:val="3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ind w:left="40"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туалет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ru-RU"/>
              </w:rPr>
              <w:t xml:space="preserve"> з</w:t>
            </w:r>
            <w:r>
              <w:rPr>
                <w:sz w:val="20"/>
                <w:szCs w:val="20"/>
              </w:rPr>
              <w:t>і зливом всередині житла</w:t>
            </w:r>
            <w:r>
              <w:rPr>
                <w:spacing w:val="-2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  <w:tr>
        <w:trPr/>
        <w:tc>
          <w:tcPr>
            <w:tcW w:w="371" w:type="dxa"/>
            <w:gridSpan w:val="3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атність коштів для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gridSpan w:val="3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9" w:type="dxa"/>
            <w:tcBorders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- своєчасної та в повному обсязі оплати рахунків за житло та необхідні послуги з його утримання або оплати газу для приготування їжі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371" w:type="dxa"/>
            <w:gridSpan w:val="3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9" w:type="dxa"/>
            <w:tcBorders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- підтримування достатньо теплої температури у своєму житлі (на придбання палива, обігрівача тощо) протягом опалювального сезону</w:t>
            </w:r>
            <w:r>
              <w:rPr>
                <w:spacing w:val="-2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371" w:type="dxa"/>
            <w:gridSpan w:val="3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явність житлової площі, що не перевищує 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gridSpan w:val="3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ind w:left="40" w:righ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5 кв.м. на особу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71" w:type="dxa"/>
            <w:gridSpan w:val="3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snapToGrid w:val="false"/>
              <w:ind w:left="40" w:right="-108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/>
              <w:t>Продовження</w:t>
            </w:r>
          </w:p>
        </w:tc>
      </w:tr>
      <w:tr>
        <w:trPr/>
        <w:tc>
          <w:tcPr>
            <w:tcW w:w="436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Ознаки бідності та позбавлення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Частка домогосподарств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 дітьми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ка домогосподарств без дітей</w:t>
            </w:r>
          </w:p>
        </w:tc>
      </w:tr>
      <w:tr>
        <w:trPr/>
        <w:tc>
          <w:tcPr>
            <w:tcW w:w="436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і вважали ознаками бідності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і потерпали від позбав-лення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і вважали ознаками бідності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і потерпали від позбав-лення</w:t>
            </w:r>
          </w:p>
        </w:tc>
      </w:tr>
      <w:tr>
        <w:trPr/>
        <w:tc>
          <w:tcPr>
            <w:tcW w:w="436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</w:tr>
      <w:tr>
        <w:trPr/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орона здоров’я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1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атність коштів для оплати необхідних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96" w:type="dxa"/>
            <w:gridSpan w:val="3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 xml:space="preserve">- послуг лікаря (крім стоматолога) у медичному закладі (за відсутністю або складністю отримання таких послуг на безоплатній основі), аналізів, обстежень, процедур, призначених лікарем 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96" w:type="dxa"/>
            <w:gridSpan w:val="3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- ліків та медичного приладдя, призначених лікарем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96" w:type="dxa"/>
            <w:gridSpan w:val="3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- лікування в стаціонарі без проведення хірургічної операції (за відсутністю таких послуг на безоплатній основі) або життєво необхідної хірургічної операції (крім косметичної) та подальшого пов’язаного з цим лікування в стаціонарі (за відсутністю таких послуг на безоплатній основі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096" w:type="dxa"/>
            <w:gridSpan w:val="3"/>
            <w:tcBorders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іта та дошкільне виховання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6" w:type="dxa"/>
            <w:gridSpan w:val="3"/>
            <w:tcBorders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атність коштів для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6" w:type="dxa"/>
            <w:gridSpan w:val="3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- отримання будь-якої професійної освіти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ind w:left="-57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096" w:type="dxa"/>
            <w:gridSpan w:val="3"/>
            <w:tcBorders/>
            <w:vAlign w:val="bottom"/>
          </w:tcPr>
          <w:p>
            <w:pPr>
              <w:pStyle w:val="Normal"/>
              <w:ind w:left="4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починок та дозвілля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96" w:type="dxa"/>
            <w:gridSpan w:val="3"/>
            <w:tcBorders/>
            <w:vAlign w:val="bottom"/>
          </w:tcPr>
          <w:p>
            <w:pPr>
              <w:pStyle w:val="Normal"/>
              <w:ind w:left="4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атність коштів для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96" w:type="dxa"/>
            <w:gridSpan w:val="3"/>
            <w:tcBorders/>
            <w:vAlign w:val="bottom"/>
          </w:tcPr>
          <w:p>
            <w:pPr>
              <w:pStyle w:val="Normal"/>
              <w:ind w:left="40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імейного відпочинку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не вдома, а також не з родичами в їх житлі, щонайменше один тиждень на рік</w:t>
            </w:r>
            <w:r>
              <w:rPr>
                <w:spacing w:val="-2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snapToGrid w:val="false"/>
              <w:ind w:left="-57" w:right="-108" w:firstLine="7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gridSpan w:val="3"/>
            <w:tcBorders/>
            <w:vAlign w:val="bottom"/>
          </w:tcPr>
          <w:p>
            <w:pPr>
              <w:pStyle w:val="Normal"/>
              <w:ind w:left="340" w:right="-108" w:firstLine="79"/>
              <w:rPr>
                <w:b/>
                <w:b/>
              </w:rPr>
            </w:pPr>
            <w:r>
              <w:rPr>
                <w:b/>
                <w:bCs/>
              </w:rPr>
              <w:t>Розвиток інфраструктури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96" w:type="dxa"/>
            <w:gridSpan w:val="3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Відсутність поблизу житла об’єктів роздрібної торгівлі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96" w:type="dxa"/>
            <w:gridSpan w:val="3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Відсутність у населеному пункті закладів, які надають побутові послуги (перукарень, пралень, хімчистки, ремонту одягу, взуття та побутової техніки тощо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96" w:type="dxa"/>
            <w:gridSpan w:val="3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Відсутність поблизу житла медичної установи (фельдшерсько-акушерського пункту, лікарської амбулаторії, поліклініки тощо), аптеки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96" w:type="dxa"/>
            <w:gridSpan w:val="3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Незабезпеченість населеного пункту своєчасними послугами швидкої медичної допомоги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96" w:type="dxa"/>
            <w:gridSpan w:val="3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Відсутність поблизу житла дошкільних закладів (дитячих садків, ясел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64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pacing w:val="-4"/>
                <w:sz w:val="20"/>
                <w:szCs w:val="20"/>
              </w:rPr>
              <w:t>Відсутність регулярного щоденного транспортного сполучення з іншим населеним пунктом із більш розвиненою інфраструктурою (мережею магазинів, закладів культури, освіти тощо)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3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2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18"/>
          <w:szCs w:val="18"/>
        </w:rPr>
        <w:t>Показник включено у програму обстеження, починаючи з 2013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39" w:right="1259" w:gutter="0" w:header="0" w:top="107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01:00Z</dcterms:created>
  <dc:creator>User</dc:creator>
  <dc:description/>
  <dc:language>en-US</dc:language>
  <cp:lastModifiedBy>User</cp:lastModifiedBy>
  <cp:lastPrinted>2014-04-22T11:22:00Z</cp:lastPrinted>
  <dcterms:modified xsi:type="dcterms:W3CDTF">2014-04-22T08:25:00Z</dcterms:modified>
  <cp:revision>2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0606516</vt:r8>
  </property>
  <property fmtid="{D5CDD505-2E9C-101B-9397-08002B2CF9AE}" pid="3" name="_AuthorEmail">
    <vt:lpwstr>K.Plisko@ukrstat.gov.ua</vt:lpwstr>
  </property>
  <property fmtid="{D5CDD505-2E9C-101B-9397-08002B2CF9AE}" pid="4" name="_AuthorEmailDisplayName">
    <vt:lpwstr>Пліско К.Ю.</vt:lpwstr>
  </property>
  <property fmtid="{D5CDD505-2E9C-101B-9397-08002B2CF9AE}" pid="5" name="_EmailSubject">
    <vt:lpwstr>Доповідь "Самооцінка домогосподарствами доступності окремих товарів та послуг"</vt:lpwstr>
  </property>
</Properties>
</file>